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ckground Information for </w:t>
      </w:r>
      <w:r>
        <w:rPr>
          <w:u w:val="single"/>
        </w:rPr>
        <w:t>The Kite Runner</w:t>
      </w:r>
      <w:r>
        <w:rPr/>
        <w:t xml:space="preserve"> by Khaled Hosseini</w:t>
      </w:r>
    </w:p>
    <w:p>
      <w:pPr>
        <w:pStyle w:val="Normal"/>
        <w:rPr/>
      </w:pPr>
      <w:r>
        <w:rPr/>
      </w:r>
    </w:p>
    <w:p>
      <w:pPr>
        <w:pStyle w:val="Normal"/>
        <w:rPr/>
      </w:pPr>
      <w:r>
        <w:rPr/>
        <w:t>Afghanistan has a long and troubled history.  In early days, Persians, Greeks, Mongols, and other peoples conquered the region.  IN modern times, Afghanistan has continued to suffer foreign interference.  The Soviet Union sought to occupy Afghanistan in a war that lasted from 1979 to 1989.  In the 1990's, a conservative Islamic group called the Taliban came to power.  The Taliban allowed international terrorist organizations to create training camps in Afghanistan.  Following terrorist attacks against the United States in 2001, the United States and anti-Taliban forces within Afghanistan drove the Taliban from power.  A transitional government was estalibshed to rule the country.</w:t>
      </w:r>
    </w:p>
    <w:p>
      <w:pPr>
        <w:pStyle w:val="Normal"/>
        <w:rPr/>
      </w:pPr>
      <w:r>
        <w:rPr/>
      </w:r>
    </w:p>
    <w:p>
      <w:pPr>
        <w:pStyle w:val="Normal"/>
        <w:rPr/>
      </w:pPr>
      <w:r>
        <w:rPr/>
        <w:t>History</w:t>
      </w:r>
    </w:p>
    <w:p>
      <w:pPr>
        <w:pStyle w:val="Normal"/>
        <w:rPr/>
      </w:pPr>
      <w:r>
        <w:rPr/>
      </w:r>
    </w:p>
    <w:p>
      <w:pPr>
        <w:pStyle w:val="Normal"/>
        <w:rPr/>
      </w:pPr>
      <w:r>
        <w:rPr/>
        <w:t>Independence.  Early in 1919, Habibullah Khan was assassinated.  One of his sons, Amanuttah Khan, then became amir and attacked British troops in India, beginning the Third Anglo-Afghan War.  The United Kingsom had just finished fighting in World War I (1914-1918).  It decided to end its involvement in Afghanistan rather than fight another war.  In August 1919, Afghanistan became fully independent.</w:t>
      </w:r>
    </w:p>
    <w:p>
      <w:pPr>
        <w:pStyle w:val="Normal"/>
        <w:rPr/>
      </w:pPr>
      <w:r>
        <w:rPr/>
      </w:r>
    </w:p>
    <w:p>
      <w:pPr>
        <w:pStyle w:val="Normal"/>
        <w:rPr/>
      </w:pPr>
      <w:r>
        <w:rPr/>
        <w:t>Amanuttah began many reforms to modernize Afghanistan, rapidly sweeping away centuries old traditions and customs.  The nation's first constitution was adopted in 1923, and Amanuttah changed his title from amir to shah in 1926.  But tribal and religious leaders resisted the reform movement and forced Amanuttah Shah to give up the throne in 1929.</w:t>
      </w:r>
    </w:p>
    <w:p>
      <w:pPr>
        <w:pStyle w:val="Normal"/>
        <w:rPr/>
      </w:pPr>
      <w:r>
        <w:rPr/>
      </w:r>
    </w:p>
    <w:p>
      <w:pPr>
        <w:pStyle w:val="Normal"/>
        <w:rPr/>
      </w:pPr>
      <w:r>
        <w:rPr/>
        <w:t>Late in 1929, Muhammad Nadir Shah became king.  In 1934, Afghanistan adopted a new constitution.  Under the new constitution Nadir Shah began a program of gradual reform.  But he was assassinated in 1933, before many of the reforms were begun.  Muhammad Zahir Shahm Nadir Shah's son, then became king.</w:t>
      </w:r>
    </w:p>
    <w:p>
      <w:pPr>
        <w:pStyle w:val="Normal"/>
        <w:rPr/>
      </w:pPr>
      <w:r>
        <w:rPr/>
      </w:r>
    </w:p>
    <w:p>
      <w:pPr>
        <w:pStyle w:val="Normal"/>
        <w:rPr/>
      </w:pPr>
      <w:r>
        <w:rPr/>
        <w:t>The mid-1900s.  By the early 1950s, Afghanistan had developed good relations with the United States and many Western European nations.  But the Afghans feared the intentions of the Soviet Union, their country's powerful Communist neighbor.  In 1953, Mahammad Daoud Khan, the king's cousin and brother-in-law, took control of the government and made himself prime minister.  Under Daoud, Afghanistan took no side in the Cold War between Communist and non-Communist nations, and it received aid from the United States and the Soviet Union.</w:t>
      </w:r>
    </w:p>
    <w:p>
      <w:pPr>
        <w:pStyle w:val="Normal"/>
        <w:rPr/>
      </w:pPr>
      <w:r>
        <w:rPr/>
      </w:r>
    </w:p>
    <w:p>
      <w:pPr>
        <w:pStyle w:val="Normal"/>
        <w:rPr/>
      </w:pPr>
      <w:r>
        <w:rPr/>
        <w:t>Border disputes with Pakistan and other problems led to pressures that forced Daoud to resign in 1963.  In 1964, under the leadership of Zahir Shah and Western-educated scholars and thinkers, Afghanistan adopted a constitution that provided for a democratic government.  But many problems arose.  Zahir Shah and the legislature could not agree on the role of political parties within the reform program.  Parliament often deadlocked on key issues.  In addition, the Afghan people had little experience with, or understanding of, democratic government.  As a result, the new democratic system failed to bring about the progress that the framers of the constitution had hoped for.</w:t>
      </w:r>
    </w:p>
    <w:p>
      <w:pPr>
        <w:pStyle w:val="Normal"/>
        <w:rPr/>
      </w:pPr>
      <w:r>
        <w:rPr/>
        <w:t>In 1973, Daoud led a military revolt that overthrew Zahir Shah.  Afghanistan's military, aided by Afghan Communists, took control of the government and established the Republic of Afghanistan with Daoud as president and prime minister.</w:t>
      </w:r>
    </w:p>
    <w:p>
      <w:pPr>
        <w:pStyle w:val="Normal"/>
        <w:rPr/>
      </w:pPr>
      <w:r>
        <w:rPr/>
      </w:r>
    </w:p>
    <w:p>
      <w:pPr>
        <w:pStyle w:val="Normal"/>
        <w:rPr/>
      </w:pPr>
      <w:r>
        <w:rPr/>
        <w:t>The Soviet invasion.  In 1978, rival left-wind military leaders and civilians in Afghanistan, staged another revolt during which Daoud was killed. This group, which received much financial and military aid from the Soviet Union, took control of the government and established policies that had some features of Communism.</w:t>
      </w:r>
    </w:p>
    <w:p>
      <w:pPr>
        <w:pStyle w:val="Normal"/>
        <w:rPr/>
      </w:pPr>
      <w:r>
        <w:rPr/>
      </w:r>
    </w:p>
    <w:p>
      <w:pPr>
        <w:pStyle w:val="Normal"/>
        <w:rPr/>
      </w:pPr>
      <w:r>
        <w:rPr/>
        <w:t>Many in Afghanistan opposed the new government.  They believed the government's policies conflicted with teachings of Islam.  In addition, they resented Soviet influence on the government.  Large numbers of Afghan people joined in a rebellion against the government shortly after it came to power.  Widespread fighting broke out between the rebels, who called themselves mujahideen (holy warriors), and government forces.</w:t>
      </w:r>
    </w:p>
    <w:p>
      <w:pPr>
        <w:pStyle w:val="Normal"/>
        <w:rPr/>
      </w:pPr>
      <w:r>
        <w:rPr/>
      </w:r>
    </w:p>
    <w:p>
      <w:pPr>
        <w:pStyle w:val="Normal"/>
        <w:rPr/>
      </w:pPr>
      <w:r>
        <w:rPr/>
        <w:t>The Soviet Union became concerned that the rebels might defeat the Afghan government forces.  In 1979 and 1980, the Soviet Union sent thousands of troops to join the fight against the rebels.  The Soviets had far better equipment than their opponents.  But the rebels, supplied by countries opposed to the Soviet Union, used guerrilla tactics to overcome the Soviet advantage.  The Soviets and Afghan government forces bombed many villages.</w:t>
      </w:r>
    </w:p>
    <w:p>
      <w:pPr>
        <w:pStyle w:val="Normal"/>
        <w:rPr/>
      </w:pPr>
      <w:r>
        <w:rPr/>
      </w:r>
    </w:p>
    <w:p>
      <w:pPr>
        <w:pStyle w:val="Normal"/>
        <w:rPr/>
      </w:pPr>
      <w:r>
        <w:rPr/>
        <w:t>In 1988, the Soviet Union began withdrawing its troops from Afghanistan.  The withdrawal was completed in February 1989.  But the fighting between the mujahideen and government forces continued until 1992, when the rebels overthrew the government.</w:t>
      </w:r>
    </w:p>
    <w:p>
      <w:pPr>
        <w:pStyle w:val="Normal"/>
        <w:rPr/>
      </w:pPr>
      <w:r>
        <w:rPr/>
      </w:r>
    </w:p>
    <w:p>
      <w:pPr>
        <w:pStyle w:val="Normal"/>
        <w:rPr/>
      </w:pPr>
      <w:r>
        <w:rPr/>
        <w:t>Afghanistan under the Taliban.  After 1992, Afghanistan had several governments made up of various combinations of mujahideen groups.  Continued fighting among the groups prevented the establishment of a stable government.  In the mid-1990's, a new group, a conservative Islamic organization known as the TALIBAN, rose to po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0:53:00Z</dcterms:created>
  <dc:creator>Britt Han</dc:creator>
  <dc:description/>
  <cp:keywords/>
  <dc:language>en-US</dc:language>
  <cp:lastModifiedBy>Britt Han</cp:lastModifiedBy>
  <dcterms:modified xsi:type="dcterms:W3CDTF">2007-08-31T06:31:00Z</dcterms:modified>
  <cp:revision>12</cp:revision>
  <dc:subject/>
  <dc:title>Background Information for The Kite Runner:</dc:title>
</cp:coreProperties>
</file>